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«Кәсіпорынның банкроттылығы мен қайта құрылуы» пәні бойынш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еке үй тапсырмасы №2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ҮТ құрылым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) теориялық бөлімі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тәжірибелік бөлімі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Қорытынды бөлім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Орындау талаптары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 xml:space="preserve">Жұмыс көлемі 15 беттен аспауы қажет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Бірінші бөлімде сұрақ тың мазмұның толық ашып, негізгі ұғымдарын қарастыру қажет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Екінші бөлімде берілген сұрақтың мәнін графикалық түрде, құрылымдық-логикалық сызба, презентация және т.б. түрінде көрсетіп, ашу қажет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Қорытынды бөлімінде сұрақты тестік тапсырма, ребус, кроссвордтар және т.б. түрде ашу қажет.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 xml:space="preserve">Жұмыс алфавиттік тәртіптегі тізім бойынша анықталады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ҮТ сұрақтар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дағы банкроттылық процессінің ерекшеліктері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 w:eastAsia="en-US"/>
        </w:rPr>
        <w:t>Заңды тұлғаның қайта құрылуы және шығындалуы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kk-KZ"/>
        </w:rPr>
      </w:pPr>
      <w:r>
        <w:rPr>
          <w:spacing w:val="-1"/>
          <w:sz w:val="28"/>
          <w:szCs w:val="28"/>
          <w:lang w:val="kk-KZ" w:eastAsia="en-US"/>
        </w:rPr>
        <w:t xml:space="preserve">Қызмет лизензиясының мүлікпен иелену және төлем </w:t>
      </w:r>
      <w:r>
        <w:rPr>
          <w:sz w:val="28"/>
          <w:szCs w:val="28"/>
          <w:lang w:val="kk-KZ" w:eastAsia="en-US"/>
        </w:rPr>
        <w:t>төлемейтін қарызшылар жұмыстары мен банкроттық процедулар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млекеттік органдардың қасақана, жалған және банкроттық тану мен ескерту фактілерінің ережелері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өлем қабілеті жоқ қарызгерлермен жұмыс ұйымы 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нкроттық процедурасындағы несиелерді кәсіпорындағы қызығушылықтарды қорғау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нкроттық туралы істі соттық тәртіпте қарастыру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ейімделу процедуралары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Сайыстық өндірісті ұйымдастыру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pacing w:val="-2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нкроттықтың оңайлатылған процедураларын  жүргізу тәртібі  </w:t>
      </w:r>
    </w:p>
    <w:p>
      <w:pPr>
        <w:pStyle w:val="Normal"/>
        <w:widowControl/>
        <w:autoSpaceDE w:val="true"/>
        <w:rPr>
          <w:bCs/>
          <w:spacing w:val="-2"/>
          <w:sz w:val="28"/>
          <w:szCs w:val="28"/>
          <w:lang w:val="kk-KZ"/>
        </w:rPr>
      </w:pPr>
      <w:r>
        <w:rPr>
          <w:bCs/>
          <w:spacing w:val="-2"/>
          <w:sz w:val="28"/>
          <w:szCs w:val="28"/>
          <w:lang w:val="kk-KZ"/>
        </w:rPr>
      </w:r>
    </w:p>
    <w:p>
      <w:pPr>
        <w:pStyle w:val="Normal"/>
        <w:widowControl/>
        <w:autoSpaceDE w:val="true"/>
        <w:rPr>
          <w:bCs/>
          <w:spacing w:val="-2"/>
          <w:sz w:val="28"/>
          <w:szCs w:val="28"/>
          <w:lang w:val="kk-KZ"/>
        </w:rPr>
      </w:pPr>
      <w:r>
        <w:rPr>
          <w:bCs/>
          <w:spacing w:val="-2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54:00Z</dcterms:created>
  <dc:creator>Пользователь</dc:creator>
  <dc:description/>
  <cp:keywords/>
  <dc:language>en-US</dc:language>
  <cp:lastModifiedBy>Админ</cp:lastModifiedBy>
  <dcterms:modified xsi:type="dcterms:W3CDTF">2014-09-10T17:32:00Z</dcterms:modified>
  <cp:revision>9</cp:revision>
  <dc:subject/>
  <dc:title>Самостоятельная работа студентов</dc:title>
</cp:coreProperties>
</file>